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599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im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 (SI/CAMPPP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1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9:1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elcome/Norms/… (Venue Leader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15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1A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10:30pm – 10:45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1:45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1B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/1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1:45 am -12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Ice Breaker *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1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1.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2 – Goal Setting </w:t>
            </w:r>
            <w:r>
              <w:rPr>
                <w:rFonts w:cs="Book Antiqua" w:ascii="Book Antiqua" w:hAnsi="Book Antiqua"/>
                <w:b w:val="false"/>
                <w:i w:val="false"/>
              </w:rPr>
              <w:t>(2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4:45 pm –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 w:val="false"/>
              </w:rPr>
              <w:t>Potential The Important Book activity **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2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lacemat Conversation and 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9:00 am – 10:30 a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2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</w:rPr>
              <w:t>10:30 am –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3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3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3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4  </w:t>
            </w:r>
            <w:r>
              <w:rPr>
                <w:rFonts w:cs="Book Antiqua" w:ascii="Book Antiqua" w:hAnsi="Book Antiqua"/>
                <w:b w:val="false"/>
                <w:i w:val="false"/>
              </w:rPr>
              <w:t>*** (1.75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3:4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5  </w:t>
            </w:r>
            <w:r>
              <w:rPr>
                <w:rFonts w:cs="Book Antiqua" w:ascii="Book Antiqua" w:hAnsi="Book Antiqua"/>
                <w:b w:val="false"/>
                <w:i w:val="false"/>
              </w:rPr>
              <w:t>***</w:t>
            </w:r>
            <w:r>
              <w:rPr>
                <w:rFonts w:cs="Book Antiqua" w:ascii="Book Antiqua" w:hAnsi="Book Antiqua"/>
                <w:i w:val="false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2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3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4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>
          <w:trHeight w:val="4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6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15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7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:00  pm – 3:1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3:15 pm – 4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5 </w:t>
            </w:r>
            <w:r>
              <w:rPr>
                <w:rFonts w:cs="Book Antiqua" w:ascii="Book Antiqua" w:hAnsi="Book Antiqua"/>
                <w:b w:val="false"/>
                <w:i w:val="false"/>
              </w:rPr>
              <w:t>(0.75/1.5, omit assessment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4:00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rap-Up (Venue leader)</w:t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>* Has been developed</w:t>
      </w:r>
    </w:p>
    <w:p>
      <w:pPr>
        <w:pStyle w:val="Normal"/>
        <w:spacing w:before="240" w:after="0"/>
        <w:rPr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** Being developed with this flow in mind: At the end of day 1, there will have been posted around the plenary room 4 pieces of chart paper having the heading </w:t>
      </w:r>
      <w:r>
        <w:rPr>
          <w:rFonts w:cs="Book Antiqua" w:ascii="Book Antiqua" w:hAnsi="Book Antiqua"/>
          <w:i w:val="false"/>
          <w:sz w:val="18"/>
          <w:szCs w:val="18"/>
        </w:rPr>
        <w:t>An Important Thing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</w:t>
      </w:r>
      <w:r>
        <w:rPr>
          <w:rFonts w:cs="Book Antiqua" w:ascii="Book Antiqua" w:hAnsi="Book Antiqua"/>
          <w:i w:val="false"/>
          <w:sz w:val="18"/>
          <w:szCs w:val="18"/>
        </w:rPr>
        <w:t>About ___________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(Patterning and Algebraic Reasoning/ Linear Relations/ Quadratic / Trigonometric and Other Relations ) . Everyone will be asked to place a sticky on a piece of posted chart paper filling in one line that would belong in the body of the text of one page of an Important Book. (Note: it is not intended to answer "The </w:t>
      </w:r>
      <w:r>
        <w:rPr>
          <w:rFonts w:cs="Book Antiqua" w:ascii="Book Antiqua" w:hAnsi="Book Antiqua"/>
          <w:b w:val="false"/>
          <w:sz w:val="18"/>
          <w:szCs w:val="18"/>
        </w:rPr>
        <w:t>Most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Important Thing", but rather "An Important Thing"). The facilitators will review the posted lines over the evening and will extract best/worst? (criteria need to be set). Placemats (format needs to be determined) for the breakfast table will be created using the selected lines to focus teacher conversation during the breakfast hour.</w:t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At the end of day 2, each teacher will receive an exit ticket on which they will provide an ending to the phrase </w:t>
      </w:r>
      <w:r>
        <w:rPr>
          <w:rFonts w:cs="Book Antiqua" w:ascii="Book Antiqua" w:hAnsi="Book Antiqua"/>
          <w:b w:val="false"/>
          <w:sz w:val="18"/>
          <w:szCs w:val="18"/>
        </w:rPr>
        <w:t>The Most Important Thing About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______________ (same as before). At the Institute Wrap-up, the 4 books will be finalized. (Again, detail needs to be added as to process). 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>*** Organization decision, to be determined by breakout facilitators: potential here to differentiate sessions - the junior group (self identified) in each session could split from the senior group (ie: In the Grades 7 – 10 group, Patterning, Algebraic Reasoning may separate into opposite corner from Linear Relations AND in the Grades 10 – 12 group, Quadratic may separate from Trigonometric and Other Relations. Depending on group sizes, an available resource person may be brought in to aid a larger group.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color w:val="0000FF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55:00Z</dcterms:created>
  <dc:creator>Information Systems</dc:creator>
  <dc:description/>
  <cp:keywords/>
  <dc:language>en-US</dc:language>
  <cp:lastModifiedBy>Peel District School Board</cp:lastModifiedBy>
  <dcterms:modified xsi:type="dcterms:W3CDTF">2009-07-16T19:16:00Z</dcterms:modified>
  <cp:revision>10</cp:revision>
  <dc:subject/>
  <dc:title>Day</dc:title>
</cp:coreProperties>
</file>